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7.02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лютого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організацію проходження альтернативної (невійськової) служби у Червоноградському районі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27, 41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10.11.1999 №2066 «Про затвердження нормативно – правових актів щодо застосування Закону України «Про альтернативну (невійськову) службу» (із змінами) та з метою забезпечення реалізації конституційного права громадян на проходження альтернативної (невійськової) служби у Червоноградському районі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изначити управління соціального захисту населення Червоноградської районної державної адміністрації Львівської області відповідальним  за направлення на альтернативну (невійськову) службу та організацію її проходження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Створити комісію у справах альтернативної (невійськової) служби у Червоноградському районі та затвердити її склад згідно додатку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Затвердити Положення про комісію у справах альтернативної (невійськової) служби у Червоноградському районі, що додається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2-02-16T11:15:00Z</cp:lastPrinted>
  <dcterms:modified xsi:type="dcterms:W3CDTF">2022-02-17T15:15:00Z</dcterms:modified>
  <cp:revision>8</cp:revision>
  <dc:subject/>
  <dc:title>Проект</dc:title>
</cp:coreProperties>
</file>